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15050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FASCICOLO TECNICO INFORMATIVO DELL'OPERA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eastAsia="Swis721 LtCn BT" w:cs="Swis721 LtCn BT" w:ascii="Swis721 LtCn BT" w:hAnsi="Swis721 LtCn BT"/>
          <w:b/>
          <w:sz w:val="32"/>
          <w:szCs w:val="32"/>
        </w:rPr>
        <w:t xml:space="preserve">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COORDINATORE PER LA PROGETTAZIONE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MATTEO PAPADI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jc w:val="both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 xml:space="preserve">APRILE 2014 </w:t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  <w:t>agg. GIUGNO 2014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2:55:00Z</dcterms:modified>
  <cp:revision>6</cp:revision>
  <dc:subject/>
  <dc:title> </dc:title>
</cp:coreProperties>
</file>