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JJcom.apple.quarantineq/0001;565c5e18;Google\x20Chrome.app;E6240146-D3BF-4EB5-BC1A-A3036B941A14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